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447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161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251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443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867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461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389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869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450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055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989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580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348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