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581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960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602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662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019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614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367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0188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826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94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676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95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586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972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066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779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240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