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07103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484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93029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80463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05328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69019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10171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12578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49979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62778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80019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8279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0415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41573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5587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