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679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302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9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469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17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377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716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690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787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259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472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55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74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