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2177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361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8081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6271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294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031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600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652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455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181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954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274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809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5950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768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7053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3902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