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743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62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927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676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014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623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985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227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26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093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563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124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402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692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07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