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317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711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51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011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810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400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749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540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7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174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014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08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807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