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733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18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26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89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17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709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21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87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997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56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24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00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944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51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58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469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