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64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039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568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869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925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101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441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981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361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900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914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849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667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795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353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