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8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78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26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8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90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05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5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92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4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133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69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4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78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