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099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60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95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77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959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375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870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10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397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89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7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4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319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467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702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15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