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9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4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88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1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26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920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75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1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36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00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073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49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25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4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44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