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15323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28038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