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07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79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785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08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767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1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9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02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097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6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4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33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17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