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208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587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214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575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048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837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525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311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542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927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498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456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174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559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005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560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36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