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678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835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302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262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601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655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366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374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028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246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4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493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853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391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664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