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358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448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15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840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270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109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236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772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243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561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298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18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381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