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822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85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242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370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795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96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035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29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47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468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612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88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202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1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7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814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222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