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753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611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358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105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603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851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863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463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553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158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28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157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142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923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733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