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56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741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499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346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23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339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711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708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225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620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249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535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264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