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227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181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2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11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54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39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55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877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9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349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785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71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58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42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32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7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490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