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5712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6000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84204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1302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98559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79432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8870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9128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95284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01465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28071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54634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96559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82525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9760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