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20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89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76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8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16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49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486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43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005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06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35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66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92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92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349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67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833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