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05953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139149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246832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945551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2170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723797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171773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849774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281269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012049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58358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2298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192922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161916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585443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