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34759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68963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57431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52741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93426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5297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95661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65479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3950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59630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920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92610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09629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