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0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92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84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94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05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7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32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45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395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48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06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6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6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32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44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33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