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695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090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708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378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288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455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90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917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203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932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71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160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731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17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196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