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730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73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577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78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51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203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16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01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35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59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901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1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