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801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4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78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96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72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43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61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7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76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6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62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6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5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829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47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0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