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138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7605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6711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47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6913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96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3054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272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1281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617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8126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9658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8552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2077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534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