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19884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61243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