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32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584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556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650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516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659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992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192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148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32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24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77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614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