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809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839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571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76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91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2232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3019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970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544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5995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5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60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093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1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51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6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879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