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344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523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654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29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901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694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8627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8310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289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242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227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1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112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440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295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