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194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352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2129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837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704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497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32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945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722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375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8110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626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373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