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768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808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867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7514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196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806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382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265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325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439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121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629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137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119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790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375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536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