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3419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3398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24111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7503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96591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75665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91628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60727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2036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2884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03594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47823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35393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34093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16118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