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049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419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766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165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434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329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61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981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656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533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495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096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954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