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9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52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03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88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6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105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5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66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98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45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76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6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64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9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37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45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76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