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56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7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6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82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19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83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05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83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8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226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62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91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86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86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