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7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617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24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71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007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54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71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7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961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86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5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2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05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