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015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755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328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134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948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210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237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12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058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660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460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972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794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307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474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836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913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