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2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40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60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80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88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2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0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936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94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8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25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18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27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65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97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