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14337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93752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44826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75863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24916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22825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206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63067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86912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12100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97863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9838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80579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