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61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746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575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363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294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959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46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252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998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016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43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78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368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840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328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90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048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