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8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696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73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06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12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980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30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258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5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495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14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56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57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7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344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