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650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582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486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740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920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589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894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777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489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529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378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47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100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