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02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89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735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37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967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928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15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886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35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470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80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152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639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62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2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348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46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