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1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794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335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268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570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530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020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510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328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688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094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439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220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58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582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