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97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14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823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182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40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393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139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25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653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77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09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2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387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